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и депутатской этике Думы Соликамского городск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льниковой Натальи Олегов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очетной грамоте и Благодарственном письме Думы Соликамского городского округа, утвержденного решением Соликамской городской Думы от 24 февраля 2010 г. № 785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За высокий профессионализм, безупречную работу, личный вклад в развитие предприятия, в связи с празднованием 17-летия со дня образования ООО «Водоканал» наградить Почетной грамотой Думы Соликамского городского округа Мельникову Наталью Олеговну, заместителя генерального директора по экономике и финансам ООО «Водоканал»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                                           А.В.Якиш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7:30:00Z</dcterms:created>
  <dc:creator>Пользователь Windows</dc:creator>
  <dc:description/>
  <cp:keywords/>
  <dc:language>en-US</dc:language>
  <cp:lastModifiedBy>User</cp:lastModifiedBy>
  <cp:lastPrinted>2022-05-06T07:33:00Z</cp:lastPrinted>
  <dcterms:modified xsi:type="dcterms:W3CDTF">2023-07-10T07:38:00Z</dcterms:modified>
  <cp:revision>3</cp:revision>
  <dc:subject/>
  <dc:title>Проект</dc:title>
</cp:coreProperties>
</file>